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Motorola Hi-Fi power amplifier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a very simple, low cost, Hi-Fi quality power amplifier. You can build it 5 ways, like it’s shown in the table (from 20 W to 80 W RMS)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me comment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irst thing that you must do, is to measure the end transistors (T3 and T4) amplifying coefficient, the h</w:t>
      </w:r>
      <w:r>
        <w:rPr>
          <w:rFonts w:cs="Arial" w:ascii="Arial" w:hAnsi="Arial"/>
          <w:sz w:val="16"/>
          <w:szCs w:val="16"/>
          <w:lang w:val="en-US"/>
        </w:rPr>
        <w:t xml:space="preserve">fe </w:t>
      </w:r>
      <w:r>
        <w:rPr>
          <w:rFonts w:cs="Arial" w:ascii="Arial" w:hAnsi="Arial"/>
          <w:lang w:val="en-US"/>
        </w:rPr>
        <w:t>or β. If their disagreement is bigger than 30 %, the amplifier would not give a clear sound. I used MJ3001 and MJ2501 transistors, and this disagreement was around 5%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n-US"/>
        </w:rPr>
        <w:t>Before the first “turning on” you must short circuit the inputs of the amp, and put a mA-meter on the output, than turn the amplifier on, and tune the R13 pot, to decrease the DC current on the output, to some uA-s, or in a lucky situation to zero. I was able to decrease it to 10 uA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mplifier schematic diagram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drawing>
          <wp:inline distT="0" distB="0" distL="0" distR="0">
            <wp:extent cx="5410200" cy="444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er supply schematic diagram: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100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ponents and properties table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409"/>
        <w:gridCol w:w="1409"/>
        <w:gridCol w:w="1405"/>
        <w:gridCol w:w="1405"/>
        <w:gridCol w:w="1437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 / 35 W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 / 40 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 / 60 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 / 80 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 / 125 W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C546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2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C556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3 (PNP Darlington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D898, BD67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D896, BD67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DX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J900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N6052, MJ2501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4 (NPN Darlington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D897, BD6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D895, BD67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DX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J1000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N6059, MJ3001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1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0 ÷ 12 pF 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2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7 ÷ 5,6 nF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3 (not electrolitic)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÷ 10 uF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4, C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00 uF / 35 V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00 uF / 35 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00 uF / 35 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00 uF / 50 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00 uF / 50 V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1, R2, R9, R12 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 kΩ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, R4, R5, R6, R14, R15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3 kΩ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, R8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80 Ω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 kΩ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 kΩ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 (potenciometer)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 kΩ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 (fast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2 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6 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2 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 A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40C1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40C2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40C28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40C3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40C50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oler (Rth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5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nsformer seconder voltage ( ± 20 %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0 + 20 V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 + 20 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 + 20 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 + 22 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 + 22 V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nsformer seconder curren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8 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2 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3 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5 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 A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wer (RMS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 W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 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 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 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 W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sic pow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 W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 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 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 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5 W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imal speaker impedanc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 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 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 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 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 Ω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ply voltage ( ± 20 %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± 25 V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± 25 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± 25 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± 30 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± 30 V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al curren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4 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85 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0 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5 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0 A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put voltage for Pmax outpu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 V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5 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7 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95 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7 V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put resistance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 kΩ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equency band (-3 dB)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 – 100.000 Hz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D at ½ P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04 %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D at Psin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 0,18 %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udness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 dB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am very contented with this amplifier. It gives a very good sound quality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ve fun with it!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acint Chapo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6. 5. 2005.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7:51:00Z</dcterms:created>
  <dc:creator>Jacint Chapo</dc:creator>
  <dc:description/>
  <dc:language>en-US</dc:language>
  <cp:lastModifiedBy>Jacint Chapo</cp:lastModifiedBy>
  <dcterms:modified xsi:type="dcterms:W3CDTF">2005-05-06T17:06:00Z</dcterms:modified>
  <cp:revision>7</cp:revision>
  <dc:subject/>
  <dc:title>Motorola Hi-Fi power amplifier</dc:title>
</cp:coreProperties>
</file>